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Musical Tour Guide PowerPoint Checklist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checklist as you create your slideshow, to review required components.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9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7"/>
        <w:gridCol w:w="510"/>
      </w:tblGrid>
      <w:tr>
        <w:trPr>
          <w:tblHeader w:val="true"/>
        </w:trPr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 or N</w:t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words are easy to read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used books, magazines, or the computer to find information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included background information about the song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ds are spelled correctly, and sentences are grammatically correct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took turns navigating on the computer (such as using the mouse, typing, and inserting graphics and photos)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have proofread the slides and asked two other people to check them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graphics enhance the presentation and are easy to see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completed research on the Internet using the online encyclopedia and visiting recommended Web sites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have a title slide that clearly states our topic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imation effects enhance the presentation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used a template to organize our thoughts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remembered to save our work to the correct folder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information is correct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 transitions work properly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re is enough time to read and see everything on the slides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presentation tells why someone should visit our country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 listened to suggestions from a teacher or a friend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r presentation effectively summarizes important information.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6:23:00Z</dcterms:created>
  <dc:creator>License Compliant</dc:creator>
  <dc:description/>
  <cp:keywords/>
  <dc:language>en-US</dc:language>
  <cp:lastModifiedBy>License Compliant</cp:lastModifiedBy>
  <dcterms:modified xsi:type="dcterms:W3CDTF">2011-03-18T16:23:00Z</dcterms:modified>
  <cp:revision>2</cp:revision>
  <dc:subject/>
  <dc:title> </dc:title>
</cp:coreProperties>
</file>